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4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Phantom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by Joe Thielen &lt;jthielen@accesstoled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/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NU Phantom.Securit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NU Phantom.Security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hantom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ardware/Electronic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ample Setups &amp;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anks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omments/Questions/Complaints/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/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e Phantom.Security project as a spin-off of a weak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controlled robot.  But I did learn how to read to and wri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, and interface it with the outside using basic electronic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ventually wired up the company I work at (live at?) and gave it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alarm system.  I looked for other software like thi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come up with a whole lot... and nothing in the Open Sourc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this is my contribution to the community that has enabled me (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) to do what it does with a next to nothing IT bud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my beliefs, I submitted Phantom.Security to the GNU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ome the product you now have:  GNU Phantom.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NU Phantom.Securit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compiling the source code (one file) and edi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hantom.conf), there is littl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binary needed to run the program.  Editing the Phantom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etailed in section 4.  Aside from this, there is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ftware 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defaults to copying the necessary files to /home/Phantom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editing the top-level Makefile.am &amp; running ac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, &amp; automake.  Then run configure, make, &amp; 'make 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e necessary circuit diagram used to build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devices (i.e. motion sensors, door magnets, etc...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or, rather, it's parallel port).  It's a basic simple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with some electronics circuit assembly experi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hip it up.  The circuit can, of course, be modifi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ogative defines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NU Phantom.Security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Security uses cheap off-the-shelf security devices which can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it.  Radio Shack carries a lot of the this stuff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agnets and motion sensors.  In most cases it's as easy 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apart (like the motion sensor) and simply running two wi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(the little red light).  In others (like some smoke detector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tep-down transformers and/or rectifiers to convert AC down to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V DC level.   In any case, if you have some basic electronics knowled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for this package are none!  Door magnets are EXTREMELY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both Normally Closed and Normally Open devices,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able for both via the Phantom.conf file.  The software is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ning the Phantom.Security program.  It first reads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s a status display which is updated constantly. 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 OR background.  To stop it, edit the Phantom.EXI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ly a single 'x' in there.  Save the file.  The program will sto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bviously, this may have to be done from another s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it in the foreground.  You can use the interrupt key to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delete or CTRL-D keys) but it won't write to the .Phantom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i.e. you'll get a zero length file), so be careful!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EXIT file must be in the same directory that the Phantom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run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when you start the program, and the time it en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(depending on machine speed) reading the status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a Smoke Detector device is tripped, then the 'firealert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You should edit this script to do what you want it to do.  Out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t defaults to mailing root.  However, if the computer is in the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, that doesn't help much, does it???  So if you have a port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eives e-mail (i.e. a cell phone or pager) put it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 Or you can modify the circuit and software to set off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and stuff!  Whatever you have at your disposal.  This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or as large as you want it to be!  It can be run off of slow 4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great!  So setting a machine aside somewhere and letting it run 2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e alarm system is very cost effective.  Or you can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workstation!  You have the possibility of 5 (or 10, with 2 parallel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per machine.  In a future version I'll put scalable features 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lly 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make Phantom.Security work on the SECOND parallel (LPT) por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79 to 279 in the '#define BASEPORT 0x379' line to '#define B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279', and re-compile.  The included binary is compil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hantom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hantom.con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#:Enabled/Disabled:Type of Device:NC/NO:Wait State:Location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ZONE# is the Zone Number.  '#' is an integer between 1 and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Z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abled/Disabled is the status of the device.  Either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of Device.  So far, Phantom.Security supports the following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: Door Magnet, Motion Sensor, and Smok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Door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C/NO indicated whether the device is Normally Closed or Normall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Norm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it State is how long to wait after a device has been tripp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ripped again (the device will still trip, but it will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cation of Device can be used as a general description field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A LOT easier to read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On main offic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not allowed in the file.  The format must be follow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flaky things might happen :).  Now, you are not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Magnets, Motion Sensors, and Smoke Detectors.  Say if you go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racking, heat sensing, breath smelling, super-duper apparatu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V Normally Open or Normally Closed outputs, and you want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!  Just say it's a Motion Sensor.  Like wise, if you've got freakin'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wires, those could function just like a Door Magnet.  Same principal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ardware/Electronic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is discussion, let's assume there are only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 passive and active.  A passive device is something like a Door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have to provide the signal which passes through it (low OR high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evice is something like a smoke detector or motion sensor. 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ignals (through either a signal jacked from a LED or buzzer...)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Phantom.Controller diagram is mainly for use with pass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hield provides a +5V DC signal which is passed throug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a door magnet) and when the device is closed, the +5V return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pin, which brings the proper pin on the parallel port high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work with an active device.  But don't fret!  An active dev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 simple modification.  In stead of making the outer shield +5V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ok it into ground instead.  Then hook the matching ground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it.  Finally, pump the output from the active device (which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etween +1V and +5V) into the circuit through the inner pin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diagram, you can mix and match, so you are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passive OR 5 active device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.Controller itself will cost between $15-$25 if you shop a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(however, if you're an electronics enthusiast, then you probab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aper place to get parts).  Door magnets are only $3-$5 @ (again, a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).  Smoke detectors run between $10-$25 @.  Motion sensors ar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However the easiest one is also from Radio Shack, the wire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l for their X10 kit (However, I don't use it as a wireless)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60, so it's pretty expensive.  I've also tried to use the $25 Hawkey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10 (which I got 2 for 1!), but I haven't been able to get a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 to bring the pin high, even using transistors.  I'm having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a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 also have a note on smoke detectors.  If you want more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have one open space on your Phantom.Controller, then you can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 detectors which interconnect to each other, and just run on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to your Phantom system.  In some of these systems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tectors or more!  So you can cover a decent area.  The only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ing this is when you're notified, you don't know exactly wher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ample Setups &amp;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office area (maybe even a medium size), 5 or 10 input dev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.  The easiest setup would be to put door magnets on all main ent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  Then put in one or two motion sensors (depending on how y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).  Finally, put a smoke detector in for good measure.  You'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a full computerized security &amp; fire alarm syst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ondering "where am I supposed to run these wires???"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 have is to make use of that wonderful suspended ceiling.  "W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have a suspended ceiling?"  Hmm...  Be creative!  Corner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res.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system is set up, you have to figure out how to make it useful.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the-box it only mails root.  Obviously that's not very useful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ing that all (Unix...) boxes have in common.  However, if your L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is connected to the Internet, and you have a pager or cell ph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e-mail, then you can make good use of this!  You can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 if your place is burning down or being broken into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ilent alarm, so you may have a chance of catching some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(I do not suggest that you take this duty upon yourself, make su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authorities.  I am not responsible for any vigilant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y software... :) )!  The silent alarm part is, of course (cough, c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nded feature, it is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at thing that I will experiment with in the future is an electronic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e of these locking an office down the hall, and it works off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re could be run to it in the right place or the remote modifi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istor mounted where the remote button is supposed to be) they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into the system!  For the time being, I don't have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in my software, but if you put it easily in the intruderalert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alented enough to do that, they by all means,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source and get to it!  Just do the community a favo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ow how you did it!  Or send it to me, and I'll pos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on the program itself.  It has to be somehow started and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start the program and then leave the office, if the door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s a door magnet, or the lobby has a motion sensor, then you'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because you'll get picked up immediately.  So it'd probably mak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 a sleep routine before it (in Unix: 'sleep 360'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the computers here and created the timecard system, I've got it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that after all staff have clocked off a 5 minute timer routin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logs in during that 5 minute period, then the alarm is se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got my intruderalert program modified so that it waits 3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out e-mail to see if anyone logs in!  The system run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nattended.  Of course, you could do nearly anything, including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keypad at the entrances, if you are so inclined!  Or you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in an turn the program off.  You'd still get e-mail... but who car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ready there... :)  just make sure your boss doesn't get the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anks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Richard Stallman &lt;rms@gnu.org&gt;, Brian Youmans &lt;3diff@gnu.or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eople I've talked to over at the GNU for welcoming me in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Security a GNU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Riku Saikkonen &lt;Riku.Saikkonen@hut.fi&gt; for his mini-HOW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-Port-Programming.  I used his example code almost verbatim in my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.  This is the only document I could find that smacked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said "Look idiot, it's that easy!".  And it worke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"AS-IS" with NO WARRANTIES expressed or impl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free for all to use, copy, edit, compile, distribute, and h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sk that credit be given where credit is due, and that if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is distributed, that a copy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  However, it is free software and open sourced so mod mod m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am not responsible for any damage the software or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.  Nor am I responsible if the circuit is built wrong and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into the persons computer.  Nor am I responsible if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Jolt Cola next to a 120V AC transformer and spills it on him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er.  However, if the circuit is running off a 5V clean (enc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, then there shouldn't be any problems.  However i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clear chain reaction in your basement, I cannot be held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use it to lock your boss out of the office during a big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.  Please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, and I've placed it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GNU and the free software community at http://www.gnu.or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PYING for details...  here is the distribu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UGS/Comments/Questions/Complaints/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anything you have to say about the software, so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 e-mail at jthielen@accesstoledo.com or visit my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oethiel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